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Latn-CS"/>
        </w:rPr>
        <w:t>22/20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>ПРЕДМЕТ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>Музичка култур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>НАСТАВНИК: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>Љиљана Кувељић</w:t>
      </w:r>
      <w:r>
        <w:rPr>
          <w:sz w:val="36"/>
          <w:szCs w:val="36"/>
          <w:lang w:val="sr-Latn-RS"/>
        </w:rPr>
        <w:t>, M</w:t>
      </w:r>
      <w:r>
        <w:rPr>
          <w:sz w:val="36"/>
          <w:szCs w:val="36"/>
          <w:lang w:val="sr-RS"/>
        </w:rPr>
        <w:t>ладен Челебић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288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                          </w:t>
      </w: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CS"/>
        </w:rPr>
        <w:t>За обраду новог градива:</w:t>
      </w:r>
      <w:r>
        <w:rPr>
          <w:sz w:val="32"/>
          <w:szCs w:val="32"/>
        </w:rPr>
        <w:t>18</w:t>
      </w:r>
    </w:p>
    <w:p>
      <w:pPr>
        <w:pStyle w:val="Normal"/>
        <w:spacing w:lineRule="auto" w:line="276"/>
        <w:ind w:left="4320" w:hanging="0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         </w:t>
      </w:r>
      <w:r>
        <w:rPr>
          <w:sz w:val="32"/>
          <w:szCs w:val="32"/>
          <w:lang w:val="sr-CS"/>
        </w:rPr>
        <w:t>За друге типове часова:</w:t>
      </w:r>
      <w:r>
        <w:rPr>
          <w:sz w:val="32"/>
          <w:szCs w:val="32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32"/>
          <w:szCs w:val="32"/>
          <w:lang w:val="sr-Latn-CS"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>ЦИЉ И ЗАДАЦИ ПРЕДМЕТА: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36"/>
          <w:szCs w:val="36"/>
          <w:lang w:val="sr-CS" w:eastAsia="sr-Latn-CS"/>
        </w:rPr>
        <w:t>Циљ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наставе музичке културе јесте да се осигура да сви ученици стекну базичну језичку и уметничку писменост и да напредују ка реализацији одговарајућих Стандарда постигнућа, да се оспособе да решавају проблеме и задатке у новим и непознатим ситуацијама , да изразе и образложе своје мишљење и дискутују са другимаћразвију мотивисаност за учење и заинтересованост за предметне садржаје, као и да :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упознају музичке културе кроз обраду тема повезаних са музиком различитих епоха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развију музикалност и креативност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негују смисао за заједничко и индивидуално музицирање у свим облицима васпитно-образовног рада са ученицима.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36"/>
          <w:szCs w:val="36"/>
          <w:lang w:val="sr-CS" w:eastAsia="sr-Latn-CS"/>
        </w:rPr>
      </w:pPr>
      <w:r>
        <w:rPr>
          <w:rFonts w:cs="Times New Roman" w:ascii="Times New Roman" w:hAnsi="Times New Roman"/>
          <w:bCs/>
          <w:sz w:val="36"/>
          <w:szCs w:val="36"/>
          <w:lang w:val="sr-CS" w:eastAsia="sr-Latn-CS"/>
        </w:rPr>
        <w:t xml:space="preserve">Задаци 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стварање разноврсних могућности да кроз различите садржаје и облике рада током наставе музичке културе сврха, цињеви и задаци образовања, као и циљеви наставе музичке културе буду у пуној мери реализовани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стицање знања о музици различитих епоха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развијање способности извођења музике(певање/свирање)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развијање навике слушања музике, подстицања доживњаја и оспособљавање за разумевање музике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подстицање креативности у свим музичким активностима(извођење, слушање, истраживање и стварање музике)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даље упознавање основа музичке писмености и изражајних средстава музичке уметности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стварање одељењских ансамбала.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40"/>
          <w:szCs w:val="40"/>
          <w:lang w:val="sr-CS" w:eastAsia="sr-Latn-CS"/>
        </w:rPr>
      </w:pPr>
      <w:r>
        <w:rPr>
          <w:rFonts w:cs="Times New Roman" w:ascii="Times New Roman" w:hAnsi="Times New Roman"/>
          <w:bCs/>
          <w:sz w:val="40"/>
          <w:szCs w:val="40"/>
          <w:lang w:val="sr-CS" w:eastAsia="sr-Latn-CS"/>
        </w:rPr>
        <w:t>Оперативни задаци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36"/>
          <w:szCs w:val="36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36"/>
          <w:szCs w:val="36"/>
          <w:lang w:val="sr-CS" w:eastAsia="sr-Latn-CS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певање и свирање, по слуху и из нотног текста; песаме и теме из познатих композиција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 упознавање музике праисторије, античке епохе, средњег века, ренесансе, барока и класицизма кроз сагледавање друштвене функције музике, видова музицирања, карактеристичних жанрова, облика и инструмената епохе, као и најистакнутијих стваралачких личности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  утврђивање појмова из основа музичке писмености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 обрада мелодијског мола, обрада акорада на главним ступњевима, појам каденце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 обрада мешовитих тактова (7/8, 5/8 – на примерима народних песама)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- утврђивање и обрада појмова мелодија, ритам, метар, темпо, динамика, хармонија, полифонија, хомофонија, фактура.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>КОРЕЛАЦИЈА: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 ликовна култура,српски језик,страни језик,историја и географија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>АКТИВНОСТИ: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НАСТАВНИК – усмено излагање,демонстрација илустративних музичких примера,теоретско објашњавање појмова,демонстрација и увежбавање песама,химни и примера из литературе са ученицима,праћење напредовања ученика и евалуација знања.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ind w:left="144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УЧЕНИК –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упознавање музике различитих епоха и извођење музик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извођење музичких примера (певање и тактирање из нотног текста)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усвајање знања из области музичких облика и поознавања муз.инструменат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упознавање биографија и дела појединих композитора и стилских праваца и препознавање карактеристичних и познатих дела из музичке литературе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подстицање на певање и свирање примера у комбинацији са покретом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усвајање  појма импровизација</w:t>
      </w:r>
    </w:p>
    <w:p>
      <w:pPr>
        <w:pStyle w:val="ListParagraph"/>
        <w:ind w:left="2520" w:hanging="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</w:r>
    </w:p>
    <w:p>
      <w:pPr>
        <w:pStyle w:val="ListParagraph"/>
        <w:ind w:left="21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 w:eastAsia="sr-Latn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 w:eastAsia="sr-Latn-CS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32"/>
          <w:szCs w:val="32"/>
          <w:lang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>УЏБЕНИК ЗА РЕАЛИЗАЦИЈУ ПРОГРАМА: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32"/>
          <w:szCs w:val="32"/>
          <w:lang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eastAsia="sr-Latn-CS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Музичка култура за 7.разред –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>Марија Брајковић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>БИГЗ</w:t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Cs/>
          <w:sz w:val="40"/>
          <w:szCs w:val="40"/>
          <w:lang w:val="sr-CS" w:eastAsia="sr-Latn-CS"/>
        </w:rPr>
      </w:pPr>
      <w:r>
        <w:rPr>
          <w:rFonts w:cs="Times New Roman" w:ascii="Times New Roman" w:hAnsi="Times New Roman"/>
          <w:bCs/>
          <w:sz w:val="40"/>
          <w:szCs w:val="40"/>
          <w:lang w:val="sr-CS" w:eastAsia="sr-Latn-CS"/>
        </w:rPr>
        <w:t>Литература</w:t>
      </w:r>
    </w:p>
    <w:p>
      <w:pPr>
        <w:pStyle w:val="ListParagraph"/>
        <w:ind w:left="1440" w:hanging="0"/>
        <w:jc w:val="center"/>
        <w:rPr>
          <w:rFonts w:ascii="Arial" w:hAnsi="Arial" w:cs="Arial"/>
          <w:b/>
          <w:b/>
          <w:bCs/>
          <w:i/>
          <w:i/>
          <w:sz w:val="32"/>
          <w:szCs w:val="40"/>
          <w:lang w:val="sr-CS" w:eastAsia="sr-Latn-CS"/>
        </w:rPr>
      </w:pPr>
      <w:r>
        <w:rPr>
          <w:rFonts w:cs="Arial" w:ascii="Arial" w:hAnsi="Arial"/>
          <w:b/>
          <w:bCs/>
          <w:i/>
          <w:sz w:val="32"/>
          <w:szCs w:val="40"/>
          <w:lang w:val="sr-CS" w:eastAsia="sr-Latn-CS"/>
        </w:rPr>
      </w:r>
    </w:p>
    <w:p>
      <w:pPr>
        <w:pStyle w:val="Normal"/>
        <w:ind w:left="1440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Збирка песама и игара – Оливера Ђурић. Милица Манојловић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Збирка награђених песама деце композитора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175"/>
        <w:gridCol w:w="535"/>
        <w:gridCol w:w="670"/>
        <w:gridCol w:w="671"/>
        <w:gridCol w:w="7836"/>
      </w:tblGrid>
      <w:tr>
        <w:trPr>
          <w:trHeight w:val="76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бр. наставне теме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те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Број часова з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сходи</w:t>
            </w:r>
          </w:p>
        </w:tc>
      </w:tr>
      <w:tr>
        <w:trPr>
          <w:trHeight w:val="1073" w:hRule="atLeast"/>
          <w:cantSplit w:val="true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708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оквиру наставне теме, ученик ће бити у стању да:</w:t>
            </w:r>
          </w:p>
        </w:tc>
      </w:tr>
      <w:tr>
        <w:trPr>
          <w:trHeight w:val="156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  <w:t>Ч</w:t>
            </w:r>
            <w:r>
              <w:rPr>
                <w:sz w:val="36"/>
                <w:szCs w:val="36"/>
              </w:rPr>
              <w:t>ОВЕК И МУЗИКА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"/>
              <w:rPr/>
            </w:pPr>
            <w:r>
              <w:rPr/>
              <w:t xml:space="preserve">– </w:t>
            </w:r>
            <w:r>
              <w:rPr/>
              <w:t>повеже различите видове музичког изражавања са друштвено-историјским амбијентом у коме су настали; – наведе изражајна средстава музичке уметности карактеристична за период барока и класицизма; – уочи основне карактеристике музичког стваралаштва у бароку и класицизму; – опише улогу музике у српској црквеној музици; – уочи разлике између духовних и световних вокалних</w:t>
            </w:r>
            <w:r>
              <w:rPr>
                <w:lang w:val="sr-RS"/>
              </w:rPr>
              <w:t xml:space="preserve"> и вокално- инструменталних</w:t>
            </w:r>
            <w:r>
              <w:rPr/>
              <w:t xml:space="preserve"> композиција </w:t>
            </w:r>
            <w:r>
              <w:rPr>
                <w:lang w:val="sr-RS"/>
              </w:rPr>
              <w:t>барока и класицизма</w:t>
            </w:r>
            <w:r>
              <w:rPr/>
              <w:t>; – издвоји начине коришћења изражајних средстава у одабраним музичким примерима; – објасни како је музика повезана са другим уметностима и областима ван уметности (музика и религија; технологија записивања, штампања нота; извођачке и техничке могућности инструмената;</w:t>
            </w:r>
            <w:r>
              <w:rPr>
                <w:color w:val="000000"/>
              </w:rPr>
              <w:t xml:space="preserve"> – препозна инструмент или групу према врсти композиције у оквиру датог музичког стила;</w:t>
            </w:r>
          </w:p>
          <w:p>
            <w:pPr>
              <w:pStyle w:val="Normal"/>
              <w:spacing w:before="0" w:after="125"/>
              <w:rPr/>
            </w:pPr>
            <w:r>
              <w:rPr>
                <w:lang w:val="sr-RS"/>
              </w:rPr>
              <w:t xml:space="preserve">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зликује музичке форме барока и класицизма;</w:t>
            </w:r>
          </w:p>
          <w:p>
            <w:pPr>
              <w:pStyle w:val="Normal"/>
              <w:spacing w:before="0" w:after="125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дентификује репрезентативне музичке примере најзначајнијих </w:t>
            </w:r>
            <w:r>
              <w:rPr>
                <w:color w:val="000000"/>
                <w:lang w:val="sr-RS"/>
              </w:rPr>
              <w:t>мпппр</w:t>
            </w:r>
            <w:r>
              <w:rPr>
                <w:color w:val="000000"/>
              </w:rPr>
              <w:t>представника барока и класицизма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дентификује елементе музике барока и класицизма као инспирацију у музици савременог доба;</w:t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227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  <w:t>МУЗИЧКИ ИНСТРУМЕНТИ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епозна врсту жичаних инструмента по изгледу и звуку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пише начин добијања тона код жичаних инструмената;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-</w:t>
            </w:r>
            <w:r>
              <w:rPr>
                <w:color w:val="000000"/>
              </w:rPr>
              <w:t>препозна српске народне музичке инструменте по звуку и изгледу</w:t>
            </w:r>
          </w:p>
        </w:tc>
      </w:tr>
      <w:tr>
        <w:trPr>
          <w:trHeight w:val="210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III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ИЗВОЂЕЊЕ МУЗИК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ПЕВАЊЕМ И СВИРАЊЕМ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води музичке примере користећи глас, покрет и инструменте, сaмoстaлнo и у групи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ристи музичке обрасце у осмишљавању музичких целина кроз пeвaњe, свирaњe и пoкрeт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муницира у групи импрoвизуjући мање музичке целине глaсoм, инструмeнтом или пoкрeтом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чествује у креирању шкoлских прирeдби, догађаја и пројеката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рази доживљај музике језиком других уметности (плес, глума, писана или говорна реч, ликовна уметност)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чeствуje у шкoлским прирeдбама и мaнифeстaциjaма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мењује принцип сарадње и међусобног подстицања у заједничком музицирању;</w:t>
            </w:r>
          </w:p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310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СЛУШАЊЕ МУЗИК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 xml:space="preserve">разликује </w:t>
            </w:r>
            <w:r>
              <w:rPr>
                <w:lang w:val="sr-RS"/>
              </w:rPr>
              <w:t xml:space="preserve">вокалне, </w:t>
            </w:r>
            <w:r>
              <w:rPr/>
              <w:t>вокално-</w:t>
            </w:r>
            <w:r>
              <w:rPr>
                <w:lang w:val="sr-RS"/>
              </w:rPr>
              <w:t>-</w:t>
            </w:r>
            <w:r>
              <w:rPr/>
              <w:t>инструменталне и инструменталне облике барока и класицизма; – коментарише слушано дело у односу на извођачки састав и инструменте ; – идентификује репрезентативне музичке примере најзначајнијих представника барока и класи</w:t>
            </w:r>
            <w:r>
              <w:rPr>
                <w:lang w:val="sr-RS"/>
              </w:rPr>
              <w:t>цизма</w:t>
            </w:r>
            <w:r>
              <w:rPr/>
              <w:t>;</w:t>
            </w:r>
          </w:p>
        </w:tc>
      </w:tr>
      <w:tr>
        <w:trPr>
          <w:trHeight w:val="407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МУЗИЧКО СТВАРАЛАШТВО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-користи музичке обрасце у осмишљавању музичких целина кроз пeвaњe, свирaњe и пoкрeт; – комуницира у групи импрoвизуjући мање музичке целине глaсoм, инструмeнтом или пoкрeтом; – учествује у креирању шкoлских прирeдби, догађаја и пројеката; – изрази доживљај музике језиком других уметности (плес, глума, писана или говорна реч, ликовна уметност); – учeствуje у шкoлским прирeдбама и мaнифeстaциjaма; – понаша се у складу са правилима музичког бонтона у различитим музичким приликама; – критички просуђује лош утицај прегласне музике на здравље; – користи могућности ИКТ-а за самостално истраживање, извођење и стваралаштво.</w:t>
            </w:r>
          </w:p>
        </w:tc>
      </w:tr>
      <w:tr>
        <w:trPr>
          <w:trHeight w:val="2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 годишњ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4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цењивање ученика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Оцењивање ученика у настави музичке културе мора се спроводити организовано. Оно треба да обухвати и прати посебан развој сваког ученика, његов рад, залагање,интересовање, став , умешност, креативност и слично. Наставник треба да прати развој личности у целини и да објективно процењује колико је ученик савладао програмске захтеве.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Основни ниво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-  ученик уме да препозна основне елементе музичке писмености, описе основне карактеристике музичких инструмената и састава, историјско- стилских периода, музичких жанрова,народног стваралаштва. 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 на основу слушања музичких примера, да именује музичке изражајне елементе, извођачки састав, музичке жанрове, српски музички фолклор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ченик уме да пева једноставне дечије,народне или популарне композиције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ченик уме да направи музички инструмент користећи предмете из окружења, осмисли мање муз.целине користећи понуђене мотиве.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Средњи ниво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ченик уме да анализира повезаност: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музичких елемената и карактеристика музичких инструмената са музичком изражајношћу (нпр.брз темпо са живахним карактером);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структуре и драматургије одређеног музичког жанра(нпр.оперски финале са догађајима у драми)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облика народног музицирања са специфичним контекстом народнг живота;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уме да опише и анализира карактеристике звучног примера кроз садејство опажених музичких елемената (нпр.узбуркана мелодија као резултат специфичног ритма, темпа, агогике, динамике, интервалске структуре)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препозна структуру одређеног жанра.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Напредни ниво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ченик зна функцију елемената музичке писмености и извођачких састава у оквиру музичког дела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разуме историјске и друштвене околности настанка жанра и облика музичког фолклора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критички и аргументовано образлаже свој суд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ме креативно да комбинује изражајне музичке елементе у естетском контексту(одређени музички поступак доводи у везу са жељеним ефектом)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ме да анализира слушни пример и открије везу опажених карактеристика са: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* структуралном и драматуршком димензијом звучног примера,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*жанровским иисторијско-стилским контекстом звучног примера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*контекстом настанка и примене различитих облика музичког фолклора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ченик уме да изведе разноврсни музички репертоар певањем и свирањем као солиста и у школским ансамблима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>- ученик уме да :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осмишљава пратеће аранжмане за Орфов инструментаријум и друге задате музичке инструменте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импровизује и / или компонује мање музичке целине (ритмичке и мелодијске) у оквиру различитих музичких жанрова и стилова</w:t>
      </w:r>
    </w:p>
    <w:p>
      <w:pPr>
        <w:pStyle w:val="Normal"/>
        <w:ind w:left="284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осмисли музику за школску представу, приредбу или перформанс.</w:t>
      </w:r>
    </w:p>
    <w:p>
      <w:pPr>
        <w:pStyle w:val="Normal"/>
        <w:ind w:left="284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firstLine="720"/>
        <w:rPr>
          <w:sz w:val="32"/>
          <w:szCs w:val="32"/>
          <w:lang w:val="sr-Latn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ind w:firstLine="72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sr-CS"/>
        </w:rPr>
        <w:t>ШКОЛСКА 2022</w:t>
      </w:r>
      <w:r>
        <w:rPr>
          <w:sz w:val="28"/>
          <w:szCs w:val="28"/>
          <w:lang w:val="sr-RS"/>
        </w:rPr>
        <w:t>/20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                                                      </w:t>
      </w:r>
      <w:r>
        <w:rPr>
          <w:sz w:val="36"/>
          <w:szCs w:val="36"/>
        </w:rPr>
        <w:tab/>
        <w:tab/>
      </w:r>
      <w:r>
        <w:rPr>
          <w:sz w:val="36"/>
          <w:szCs w:val="36"/>
          <w:lang w:val="sr-CS"/>
        </w:rPr>
        <w:t>ПРЕДМЕТ: Хор и оркестар</w:t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sz w:val="36"/>
          <w:szCs w:val="36"/>
          <w:lang w:val="sr-CS"/>
        </w:rPr>
        <w:t xml:space="preserve">                                                   </w:t>
      </w:r>
      <w:r>
        <w:rPr>
          <w:sz w:val="36"/>
          <w:szCs w:val="36"/>
        </w:rPr>
        <w:tab/>
        <w:t xml:space="preserve"> </w:t>
      </w:r>
      <w:r>
        <w:rPr>
          <w:sz w:val="36"/>
          <w:szCs w:val="36"/>
          <w:lang w:val="sr-CS"/>
        </w:rPr>
        <w:t xml:space="preserve">  НАСТАВНИК:Љиљана Кувељић</w:t>
      </w:r>
    </w:p>
    <w:p>
      <w:pPr>
        <w:pStyle w:val="Normal"/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2880" w:hanging="0"/>
        <w:rPr/>
      </w:pPr>
      <w:r>
        <w:rPr>
          <w:sz w:val="32"/>
          <w:szCs w:val="32"/>
          <w:lang w:val="sr-CS"/>
        </w:rPr>
        <w:t xml:space="preserve">                          </w:t>
      </w:r>
      <w:r>
        <w:rPr>
          <w:sz w:val="32"/>
          <w:szCs w:val="32"/>
        </w:rPr>
        <w:tab/>
        <w:tab/>
      </w:r>
      <w:r>
        <w:rPr>
          <w:sz w:val="32"/>
          <w:szCs w:val="32"/>
          <w:lang w:val="sr-CS"/>
        </w:rPr>
        <w:t xml:space="preserve"> Годишњи фонд часова:3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firstLine="720"/>
        <w:rPr>
          <w:sz w:val="32"/>
          <w:szCs w:val="32"/>
          <w:lang w:val="sr-Latn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rPr/>
      </w:pPr>
      <w:r>
        <w:rPr>
          <w:sz w:val="32"/>
          <w:szCs w:val="32"/>
          <w:lang w:val="sr-Latn-CS"/>
        </w:rPr>
        <w:t>Циљ и задаци</w:t>
      </w:r>
      <w:r>
        <w:rPr>
          <w:b/>
          <w:lang w:val="sr-Latn-CS"/>
        </w:rPr>
        <w:t>: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 xml:space="preserve">Општи циљ наставе изборног предмета </w:t>
      </w:r>
      <w:r>
        <w:rPr>
          <w:i/>
          <w:iCs/>
          <w:sz w:val="22"/>
          <w:szCs w:val="22"/>
          <w:lang w:val="sr-Latn-CS" w:eastAsia="sr-Latn-CS"/>
        </w:rPr>
        <w:t>хор</w:t>
      </w:r>
      <w:r>
        <w:rPr>
          <w:sz w:val="22"/>
          <w:szCs w:val="22"/>
          <w:lang w:val="sr-Latn-CS" w:eastAsia="sr-Latn-CS"/>
        </w:rPr>
        <w:t xml:space="preserve"> и </w:t>
      </w:r>
      <w:r>
        <w:rPr>
          <w:i/>
          <w:iCs/>
          <w:sz w:val="22"/>
          <w:szCs w:val="22"/>
          <w:lang w:val="sr-Latn-CS" w:eastAsia="sr-Latn-CS"/>
        </w:rPr>
        <w:t>оркестар</w:t>
      </w:r>
      <w:r>
        <w:rPr>
          <w:sz w:val="22"/>
          <w:szCs w:val="22"/>
          <w:lang w:val="sr-Latn-CS" w:eastAsia="sr-Latn-CS"/>
        </w:rPr>
        <w:t xml:space="preserve"> је развијање интересовања за музичку уметност и упознавање музичке традиције и културе свога и других народа.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CS" w:eastAsia="sr-Latn-CS"/>
        </w:rPr>
      </w:pPr>
      <w:r>
        <w:rPr>
          <w:lang w:val="sr-CS" w:eastAsia="sr-Latn-CS"/>
        </w:rPr>
        <w:t>Задаци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код ученика развија музичке способности и жељу за активним музицирањем/певањем и суделовањем у школским ансамблима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креативне способности ученика и смисао за колективно музицирање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развија навике слушања музике, подстиче доживљај и оспособљеност за разумевање музичких порука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стваралачко ангажовања у свим музичким активностима (извођење, слушање, истраживање и стварање музике)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>да развија критичко мишљење.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Оперативни задаци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Ученици треба да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певају по слуху и из нотног текста песме наших и других народа(народне, уметничке, дечије, староградск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упознају основне појмове из муз.писме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упознају музичка дела  уз основне информације о делу и композитор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развију стваралачке способности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 xml:space="preserve">    </w:t>
      </w:r>
      <w:r>
        <w:rPr>
          <w:sz w:val="22"/>
          <w:szCs w:val="22"/>
          <w:lang w:val="sr-CS" w:eastAsia="sr-Latn-CS"/>
        </w:rPr>
        <w:t>Разредни хор обухвата сва одељења истог разреда у школи.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 xml:space="preserve">    </w:t>
      </w:r>
      <w:r>
        <w:rPr>
          <w:sz w:val="22"/>
          <w:szCs w:val="22"/>
          <w:lang w:val="sr-CS" w:eastAsia="sr-Latn-CS"/>
        </w:rPr>
        <w:t>Могу се основа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е певача вокалних соли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е солиста инструменталиста, са којима се увежбавају соло песме, мали комади, дуети, терцети,квартети и мали камерни инструментални саста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а љубитеља слушања музике – који ће слушати разна музичка извођења у школи или ван ње(концерте, РТВ емисије, музичке филмове и сл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а младих композитора, са којима се ради на развијању музичке креатив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а младих етномузиколога, који ће прикупљати мало познате или готово заборављене песме средине у којој живе.</w:t>
      </w:r>
    </w:p>
    <w:p>
      <w:pPr>
        <w:pStyle w:val="Normal"/>
        <w:widowControl w:val="false"/>
        <w:autoSpaceDE w:val="false"/>
        <w:spacing w:before="0" w:after="120"/>
        <w:ind w:left="1357" w:hanging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ListParagraph"/>
        <w:jc w:val="center"/>
        <w:rPr>
          <w:rFonts w:ascii="Arial" w:hAnsi="Arial" w:cs="Arial"/>
          <w:b/>
          <w:b/>
          <w:i/>
          <w:i/>
          <w:sz w:val="32"/>
          <w:szCs w:val="22"/>
          <w:lang w:val="sr-Latn-CS" w:eastAsia="sr-Latn-CS"/>
        </w:rPr>
      </w:pPr>
      <w:r>
        <w:rPr>
          <w:rFonts w:cs="Arial" w:ascii="Arial" w:hAnsi="Arial"/>
          <w:b/>
          <w:i/>
          <w:sz w:val="32"/>
          <w:szCs w:val="22"/>
          <w:lang w:val="sr-Latn-CS" w:eastAsia="sr-Latn-CS"/>
        </w:rPr>
      </w:r>
    </w:p>
    <w:p>
      <w:pPr>
        <w:pStyle w:val="ListParagraph"/>
        <w:jc w:val="center"/>
        <w:rPr>
          <w:rFonts w:ascii="Arial" w:hAnsi="Arial" w:cs="Arial"/>
          <w:b/>
          <w:b/>
          <w:i/>
          <w:i/>
          <w:sz w:val="32"/>
          <w:lang w:val="sr-CS"/>
        </w:rPr>
      </w:pPr>
      <w:r>
        <w:rPr>
          <w:rFonts w:cs="Arial" w:ascii="Arial" w:hAnsi="Arial"/>
          <w:b/>
          <w:i/>
          <w:sz w:val="32"/>
          <w:lang w:val="sr-CS"/>
        </w:rPr>
      </w:r>
    </w:p>
    <w:p>
      <w:pPr>
        <w:pStyle w:val="ListParagraph"/>
        <w:jc w:val="center"/>
        <w:rPr>
          <w:rFonts w:ascii="Arial" w:hAnsi="Arial" w:cs="Arial"/>
          <w:b/>
          <w:b/>
          <w:i/>
          <w:i/>
          <w:sz w:val="32"/>
          <w:lang w:val="sr-CS"/>
        </w:rPr>
      </w:pPr>
      <w:r>
        <w:rPr>
          <w:rFonts w:cs="Arial" w:ascii="Arial" w:hAnsi="Arial"/>
          <w:b/>
          <w:i/>
          <w:sz w:val="32"/>
          <w:lang w:val="sr-CS"/>
        </w:rPr>
      </w:r>
    </w:p>
    <w:tbl>
      <w:tblPr>
        <w:tblW w:w="1184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9453"/>
        <w:gridCol w:w="849"/>
      </w:tblGrid>
      <w:tr>
        <w:trPr>
          <w:trHeight w:val="174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ј наставне теме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72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1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евање песама по слух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2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вежбавање песама и тема по гласови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3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школских приредби поводом дана Св. Саве, Дана школе, и других манифестациј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4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према хора и солиста за такмичењ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5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нје одлазака на разне манифестације: Дечја недеља, Дани Београда.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6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Јавни часови (концерти) поводом Нове године и Ускрс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7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јавних наступа за ученике млађих узрас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8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једнички концерт са ученицима (гостима) музичких школа Новог Београ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</w:tr>
    </w:tbl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0:01:00Z</dcterms:created>
  <dc:creator>pc</dc:creator>
  <dc:description/>
  <cp:keywords/>
  <dc:language>en-US</dc:language>
  <cp:lastModifiedBy>cvelenidza</cp:lastModifiedBy>
  <cp:lastPrinted>2014-10-12T21:04:00Z</cp:lastPrinted>
  <dcterms:modified xsi:type="dcterms:W3CDTF">2022-07-07T08:48:00Z</dcterms:modified>
  <cp:revision>9</cp:revision>
  <dc:subject/>
  <dc:title> </dc:title>
</cp:coreProperties>
</file>